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a nr. 4 la Documentatia de atribuire</w:t>
      </w:r>
    </w:p>
    <w:p>
      <w:pPr>
        <w:pStyle w:val="Normal"/>
        <w:jc w:val="right"/>
        <w:rPr/>
      </w:pPr>
      <w:r>
        <w:rPr>
          <w:i/>
          <w:lang w:val="ro-RO"/>
        </w:rPr>
        <w:t>Această anexă se introduce - după completare - în plicul interior şi se sigilează!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 DE OFERTĂ PROPRIU ZISĂ</w:t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 xml:space="preserve">privind aprobarea închirierii prin licitaţie publică deschisă, cu oferte în plicuri sigilate, a unui spațiu proprietate publică a municipiului Sfântu Gheorghe, situat pe str. </w:t>
      </w:r>
      <w:r>
        <w:rPr>
          <w:b/>
          <w:lang w:val="hu-HU"/>
        </w:rPr>
        <w:t xml:space="preserve">Kőrösi Csoma Sándor nr.5, </w:t>
      </w:r>
      <w:r>
        <w:rPr>
          <w:b/>
          <w:lang w:val="ro-RO"/>
        </w:rPr>
        <w:t>în suprafață de 36,69 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ubsemnatul/a...................................................................................... cu domiciliul în .................................................... str....................................................... nr........, bl...... scara............. ap....... posesor al actului de identitate BI/CI seria ... nr......... CNP............................................... emis de ..................................................................... în data de ..............................., în calitate de  </w:t>
      </w:r>
      <w:r>
        <w:rPr>
          <w:b/>
          <w:i/>
          <w:lang w:val="ro-RO"/>
        </w:rPr>
        <w:t xml:space="preserve">titular </w:t>
      </w:r>
      <w:r>
        <w:rPr>
          <w:lang w:val="ro-RO"/>
        </w:rPr>
        <w:t xml:space="preserve">/ </w:t>
      </w:r>
      <w:r>
        <w:rPr>
          <w:b/>
          <w:i/>
          <w:lang w:val="ro-RO"/>
        </w:rPr>
        <w:t>reprezntant legal</w:t>
      </w: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o-RO"/>
        </w:rPr>
        <w:t>al ofertantului SC.........................................................SA/SRL, având nr de înregistrare la ORC J............./.............../........., nr.de înregistrare fiscală R........................................., cont la bancă......................................., cont nr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 propria răspundere declarăm c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lang w:val="ro-RO"/>
        </w:rPr>
        <w:t>Sunt interesat de a participa la licitaţia publică deschisă pentru  închirierea</w:t>
      </w:r>
    </w:p>
    <w:p>
      <w:pPr>
        <w:pStyle w:val="Normal"/>
        <w:jc w:val="both"/>
        <w:rPr/>
      </w:pPr>
      <w:r>
        <w:rPr>
          <w:lang w:val="ro-RO"/>
        </w:rPr>
        <w:t xml:space="preserve">a unor spații proprietate publică a municipiului Sfântu Gheorghe, situat pe str. </w:t>
      </w:r>
      <w:r>
        <w:rPr>
          <w:lang w:val="hu-HU"/>
        </w:rPr>
        <w:t xml:space="preserve">Körösi Csoma Sándor nr.5, </w:t>
      </w:r>
      <w:r>
        <w:rPr>
          <w:lang w:val="ro-RO"/>
        </w:rPr>
        <w:t>în suprafață de 36,69 mp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Faţă de preţul de pornire de </w:t>
      </w:r>
      <w:r>
        <w:rPr>
          <w:b/>
          <w:lang w:val="ro-RO"/>
        </w:rPr>
        <w:t>6 euro/mp/luna</w:t>
      </w:r>
      <w:r>
        <w:rPr>
          <w:b/>
          <w:i/>
          <w:lang w:val="ro-RO"/>
        </w:rPr>
        <w:t xml:space="preserve"> </w:t>
      </w:r>
      <w:r>
        <w:rPr>
          <w:lang w:val="ro-RO"/>
        </w:rPr>
        <w:t>oferta noastră este de ________</w:t>
      </w:r>
      <w:r>
        <w:rPr>
          <w:lang w:val="hu-HU"/>
        </w:rPr>
        <w:t>______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6 euro/mp/luna, </w:t>
      </w:r>
      <w:r>
        <w:rPr>
          <w:lang w:val="ro-RO"/>
        </w:rPr>
        <w:t xml:space="preserve">plătibil în lei, indexat în funcție de evoluția curului oficial leu/euro comunicat de BNR pentru prima zi lucrătoare al anulu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Menţinem oferta de la data deschiderii ofertelor şi până la semnarea Contractului de vânzare cumpărare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Ințelegem ca sunteți obligați să acceptați oferta cu prețul cel mai mare oferit peste prețul minim de pornire la licitați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completării: 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Semnătura reprezentantului legal şi ştamp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........................................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18:00Z</dcterms:created>
  <dc:creator>kato.hilda</dc:creator>
  <dc:description/>
  <cp:keywords/>
  <dc:language>en-US</dc:language>
  <cp:lastModifiedBy>Eniko</cp:lastModifiedBy>
  <cp:lastPrinted>2020-12-28T15:33:00Z</cp:lastPrinted>
  <dcterms:modified xsi:type="dcterms:W3CDTF">2021-03-30T06:04:00Z</dcterms:modified>
  <cp:revision>13</cp:revision>
  <dc:subject/>
  <dc:title>Această anexă se introduce- după completare- în plicul interior şi se sigilează</dc:title>
</cp:coreProperties>
</file>